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4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040"/>
        <w:gridCol w:w="2153"/>
        <w:gridCol w:w="1540"/>
        <w:gridCol w:w="1384"/>
        <w:gridCol w:w="1440"/>
        <w:gridCol w:w="1384"/>
        <w:gridCol w:w="1379"/>
        <w:gridCol w:w="1442"/>
      </w:tblGrid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ВОД ИТОГОВ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6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Регрессионная статистика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ножественный 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3302926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-квадрат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2841202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рмированный R-квадрат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40513528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андартная ошибка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69543844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блюдения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исперсионный анализ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df</w:t>
            </w:r>
          </w:p>
        </w:tc>
        <w:tc>
          <w:tcPr>
            <w:tcW w:w="215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SS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MS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F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Значимость F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грессия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955056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955056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55338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022979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таток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3904494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5610649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2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44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Коэффициенты</w:t>
            </w:r>
          </w:p>
        </w:tc>
        <w:tc>
          <w:tcPr>
            <w:tcW w:w="215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Стандартная ошибка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t-статистика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P-Значение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Нижние 95%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Верхние 95%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Нижние 95,0%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Верхние 95,0%</w:t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Y-пересечение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17977528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256182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7080984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2856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41562104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515761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4156210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515761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менная X 1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58988764</w:t>
            </w:r>
          </w:p>
        </w:tc>
        <w:tc>
          <w:tcPr>
            <w:tcW w:w="2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0428658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5599578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0229798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35666758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768923</w:t>
            </w:r>
          </w:p>
        </w:tc>
        <w:tc>
          <w:tcPr>
            <w:tcW w:w="13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3566676</w:t>
            </w:r>
          </w:p>
        </w:tc>
        <w:tc>
          <w:tcPr>
            <w:tcW w:w="14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,41768923</w:t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ВОД ОСТАТКА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Наблюдение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едсказанное Y</w:t>
            </w:r>
          </w:p>
        </w:tc>
        <w:tc>
          <w:tcPr>
            <w:tcW w:w="215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Остатки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89325843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8932584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07303371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269662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89325843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8932584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48314607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3483146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,289325843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1067415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48314607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3483146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89325843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28932584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89325843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1067415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48314607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3483146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89325843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1067415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48314607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3483146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89325843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8932584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89325843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1067415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66292135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370786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89325843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8932584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48314607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3483146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89325843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1067415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48314607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3483146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89325843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28932584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89325843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8932584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48314607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3483146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89325843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1067415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48314607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3483146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89325843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8932584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89325843</w:t>
            </w:r>
          </w:p>
        </w:tc>
        <w:tc>
          <w:tcPr>
            <w:tcW w:w="2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1067415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4:52:00Z</dcterms:created>
  <dc:creator>Андрей</dc:creator>
  <dc:description/>
  <cp:keywords/>
  <dc:language>en-US</dc:language>
  <cp:lastModifiedBy>Андрей</cp:lastModifiedBy>
  <cp:lastPrinted>2007-05-07T18:55:00Z</cp:lastPrinted>
  <dcterms:modified xsi:type="dcterms:W3CDTF">2007-05-07T15:05:00Z</dcterms:modified>
  <cp:revision>1</cp:revision>
  <dc:subject/>
  <dc:title>ВЫВОД ИТОГОВ</dc:title>
</cp:coreProperties>
</file>