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enter" w:pos="567" w:leader="dot"/>
        </w:tabs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одержание.</w:t>
      </w:r>
    </w:p>
    <w:p>
      <w:pPr>
        <w:pStyle w:val="Normal"/>
        <w:numPr>
          <w:ilvl w:val="0"/>
          <w:numId w:val="2"/>
        </w:numPr>
        <w:tabs>
          <w:tab w:val="center" w:pos="540" w:leader="underscore"/>
          <w:tab w:val="left" w:pos="567" w:leader="dot"/>
          <w:tab w:val="left" w:pos="720" w:leader="none"/>
          <w:tab w:val="left" w:pos="3060" w:leader="none"/>
        </w:tabs>
        <w:spacing w:lineRule="auto" w:line="360"/>
        <w:ind w:left="0"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Выбор оборудования и технологически характеристики станков 2стp </w:t>
      </w:r>
    </w:p>
    <w:p>
      <w:pPr>
        <w:pStyle w:val="Normal"/>
        <w:numPr>
          <w:ilvl w:val="0"/>
          <w:numId w:val="2"/>
        </w:numPr>
        <w:tabs>
          <w:tab w:val="center" w:pos="540" w:leader="underscore"/>
          <w:tab w:val="left" w:pos="567" w:leader="dot"/>
          <w:tab w:val="left" w:pos="720" w:leader="none"/>
          <w:tab w:val="left" w:pos="3060" w:leader="none"/>
        </w:tabs>
        <w:spacing w:lineRule="auto" w:line="360"/>
        <w:ind w:left="0"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писок переходов.</w:t>
        <w:tab/>
        <w:t>3-4стр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dot"/>
          <w:tab w:val="left" w:pos="720" w:leader="none"/>
          <w:tab w:val="left" w:pos="3060" w:leader="none"/>
        </w:tabs>
        <w:spacing w:lineRule="auto" w:line="360"/>
        <w:ind w:left="0"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Содержание переводо2-11ср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dot"/>
          <w:tab w:val="left" w:pos="720" w:leader="none"/>
        </w:tabs>
        <w:spacing w:lineRule="auto" w:line="360"/>
        <w:ind w:left="0"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Маршрутные карты12-13стр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dot"/>
          <w:tab w:val="left" w:pos="720" w:leader="none"/>
        </w:tabs>
        <w:spacing w:lineRule="auto" w:line="360"/>
        <w:ind w:left="0"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Операционные карты14-16стр </w:t>
      </w:r>
      <w:r>
        <w:br w:type="page"/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u w:val="single"/>
        </w:rPr>
        <w:t>1Определение вида заготовки и материала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ид заготовки - отливка. Материал детали СЧ18-36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i/>
          <w:sz w:val="28"/>
          <w:szCs w:val="28"/>
          <w:u w:val="single"/>
        </w:rPr>
        <w:t>2 Выбор оборудования для операции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Исходя из шероховатости при обработке и того, что нужно изготовить заготовку в единичном экземпляре, выбираем, токарно-винторезный станок 1А62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i/>
          <w:sz w:val="28"/>
          <w:szCs w:val="28"/>
          <w:u w:val="single"/>
        </w:rPr>
        <w:t>Техническая характеристика токарно-винторезного станка 1А62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Высота центров над станиной, мм</w:t>
        <w:tab/>
        <w:t>200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Расстояние между центрами, мм</w:t>
        <w:tab/>
        <w:t>750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Количество рабочих чисел оборотов шпинделя</w:t>
        <w:tab/>
        <w:t>21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Передача чисел оборотов при рабочем ходе об/мин</w:t>
        <w:tab/>
        <w:t>11,5-12000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Количество продольных и поперечных подач</w:t>
        <w:tab/>
        <w:t>35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Мощность электродвигатель, кВт.</w:t>
        <w:tab/>
        <w:t>7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u w:val="single"/>
        </w:rPr>
        <w:t>Обороты шпинделя токарного станка:</w:t>
      </w:r>
      <w:r>
        <w:rPr>
          <w:rFonts w:cs="GOST type B" w:ascii="GOST type B" w:hAnsi="GOST type B"/>
          <w:i/>
          <w:sz w:val="28"/>
          <w:szCs w:val="28"/>
        </w:rPr>
        <w:t xml:space="preserve"> 1200; 955; 765, 610, 600; 480; 460; 380; 305; 230; 185; 150; 120; 98; 76; 58; 46; 38; 30; 24; 19; 15; 12: 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  <w:u w:val="single"/>
        </w:rPr>
        <w:t>Подачи  (мм/об):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Продольный ход:0,08; 0,09; 0,10; 0,11; 0,12; 0,13; 0,14; 0,15; 0,16; О,17;О,18; 0,20; 0,23; 0,24; 0,25; 0,28; 0,30; 0,33; 0,35; 0,40; 0,45; 0,48; 0,50;0,55; 0,60; 0,65; 0,71; 0,80; 0,91; 0,96; 1,00; 1,11; 1,21; 1,28; 1,46; 1,59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Поперечный ход: 3.0,027; 0,029; 0,033; 0,038; 0,040; 0,042; 0,046; 0,050;0,054; 0,058; 0,067; 0,075; 0,079; 0,084; 0,092; 0,10; 0,11; 0,12; 0,13; 0,15;0,16; 0,17; 0,18; 0,20; 0,22; 0,23; 0,27; 0,30; 0,32; 0,33; 0,37; 0,40; 0,41;0,48; 0,52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А так же выбираем для обработки вертикально-сверильный станок модели 2А125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</w:rPr>
        <w:t>Техническая характеристика вертикально-сверлильного станка, 2А125</w:t>
      </w:r>
    </w:p>
    <w:p>
      <w:pPr>
        <w:pStyle w:val="Normal"/>
        <w:tabs>
          <w:tab w:val="decimal" w:pos="567" w:leader="underscore"/>
          <w:tab w:val="left" w:pos="3969" w:leader="dot"/>
        </w:tabs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Условный диаметр сверления в стали, мм25</w:t>
      </w:r>
    </w:p>
    <w:p>
      <w:pPr>
        <w:pStyle w:val="Normal"/>
        <w:tabs>
          <w:tab w:val="left" w:pos="567" w:leader="dot"/>
        </w:tabs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Конус Морзе шпинделя 3</w:t>
      </w:r>
    </w:p>
    <w:p>
      <w:pPr>
        <w:pStyle w:val="Normal"/>
        <w:tabs>
          <w:tab w:val="left" w:pos="567" w:leader="dot"/>
        </w:tabs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Пределы рабочих чисел оборотов шпинделя об/мин. 98,5-1360</w:t>
      </w:r>
    </w:p>
    <w:p>
      <w:pPr>
        <w:pStyle w:val="Normal"/>
        <w:tabs>
          <w:tab w:val="left" w:pos="567" w:leader="dot"/>
        </w:tabs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Количество подач9</w:t>
      </w:r>
    </w:p>
    <w:p>
      <w:pPr>
        <w:pStyle w:val="Normal"/>
        <w:tabs>
          <w:tab w:val="left" w:pos="567" w:leader="dot"/>
        </w:tabs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Пределы подач мм/об</w:t>
        <w:tab/>
        <w:t>0,1-0,81</w:t>
      </w:r>
    </w:p>
    <w:p>
      <w:pPr>
        <w:pStyle w:val="Normal"/>
        <w:tabs>
          <w:tab w:val="left" w:pos="567" w:leader="dot"/>
        </w:tabs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Мощность электродвигателей, кВт .2,8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  <w:lang w:val="en-US"/>
        </w:rPr>
      </w:pPr>
      <w:r>
        <w:rPr>
          <w:rFonts w:cs="GOST type B" w:ascii="GOST type B" w:hAnsi="GOST type B"/>
          <w:i/>
          <w:sz w:val="26"/>
          <w:szCs w:val="26"/>
        </w:rPr>
        <w:t xml:space="preserve">Обороты шпинделя: 96,5; 136; 196; 270; 380; 540; 676; 950; 1350: 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 xml:space="preserve">Подача  шпинделя (мм/об): 0,1; 0,13; 0,17; 0,22; 0,28; 0,36; 0,48; 0,62; 0,81. 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3. Выбор рациональной последовательности операций с выбором установочных баз и зацепления детали.</w:t>
      </w:r>
      <w:r>
        <w:br w:type="page"/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ТЕХНОЛОГИЧЕСКИЙ ПРОЦЕС МЕХАНИЧЕСКОЙ ОБРАБОТКИ ДЕТАЛИ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еталь - корпус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</w:rPr>
        <w:t xml:space="preserve">Материал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СЧ</w:t>
      </w:r>
      <w:r>
        <w:rPr>
          <w:rFonts w:cs="GOST type B" w:ascii="GOST type B" w:hAnsi="GOST type B"/>
          <w:i/>
          <w:sz w:val="28"/>
          <w:szCs w:val="28"/>
          <w:lang w:val="en-US"/>
        </w:rPr>
        <w:t>12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Количество </w:t>
      </w:r>
      <w:r>
        <w:rPr>
          <w:i/>
          <w:sz w:val="28"/>
          <w:szCs w:val="28"/>
        </w:rPr>
        <w:t>—</w:t>
      </w:r>
      <w:r>
        <w:rPr>
          <w:rFonts w:cs="GOST type B" w:ascii="GOST type B" w:hAnsi="GOST type B"/>
          <w:i/>
          <w:sz w:val="28"/>
          <w:szCs w:val="28"/>
        </w:rPr>
        <w:t xml:space="preserve"> 1 шт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Масса - 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/>
          <w:i/>
          <w:sz w:val="28"/>
          <w:szCs w:val="28"/>
        </w:rPr>
        <w:t xml:space="preserve">1. </w:t>
        <w:tab/>
        <w:t xml:space="preserve">Выбор заготовки. 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 качестве заготовки выбираем отливку с припуском 5 мм на сторону (прил.9) и по 2,5 на каждый торец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/>
          <w:i/>
          <w:sz w:val="28"/>
          <w:szCs w:val="28"/>
        </w:rPr>
        <w:t>2.</w:t>
        <w:tab/>
        <w:t xml:space="preserve"> Устанавливаем рациональную последовательность операций механической обработки детали</w:t>
      </w:r>
      <w:r>
        <w:rPr>
          <w:rFonts w:cs="GOST type B" w:ascii="GOST type B" w:hAnsi="GOST type B"/>
          <w:i/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900" w:leader="none"/>
        </w:tabs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i/>
          <w:sz w:val="28"/>
          <w:szCs w:val="28"/>
          <w:u w:val="single"/>
        </w:rPr>
        <w:t>1. Токарная - токарно-винторезный станок модели 1А62.</w:t>
      </w:r>
    </w:p>
    <w:p>
      <w:pPr>
        <w:pStyle w:val="Normal"/>
        <w:numPr>
          <w:ilvl w:val="0"/>
          <w:numId w:val="1"/>
        </w:numPr>
        <w:spacing w:lineRule="auto" w:line="360"/>
        <w:ind w:left="0"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Установить заготовку в трёхкулачковый самоцентрирующий патрон за диаметр 105 мм и точить торец (1) на глубину 2,5мм. Резец подрезной Р9.</w:t>
      </w:r>
    </w:p>
    <w:p>
      <w:pPr>
        <w:pStyle w:val="Normal"/>
        <w:numPr>
          <w:ilvl w:val="0"/>
          <w:numId w:val="1"/>
        </w:numPr>
        <w:spacing w:lineRule="auto" w:line="360"/>
        <w:ind w:left="0"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Точить диаметр 105мм до диаметра 100мм на длину 24мм. Резец проходной Р9, </w:t>
      </w:r>
      <w:r>
        <w:rPr>
          <w:i/>
          <w:sz w:val="28"/>
          <w:szCs w:val="28"/>
        </w:rPr>
        <w:t>φ</w:t>
      </w:r>
      <w:r>
        <w:rPr>
          <w:rFonts w:cs="GOST type B" w:ascii="GOST type B" w:hAnsi="GOST type B"/>
          <w:i/>
          <w:sz w:val="28"/>
          <w:szCs w:val="28"/>
        </w:rPr>
        <w:t>= 90</w:t>
      </w:r>
      <w:r>
        <w:rPr>
          <w:i/>
          <w:sz w:val="28"/>
          <w:szCs w:val="28"/>
        </w:rPr>
        <w:t>°</w:t>
      </w:r>
      <w:r>
        <w:rPr>
          <w:rFonts w:cs="GOST type B" w:ascii="GOST type B" w:hAnsi="GOST type B"/>
          <w:i/>
          <w:sz w:val="28"/>
          <w:szCs w:val="28"/>
        </w:rPr>
        <w:t>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3.Сверлить отверстие диаметром 24мм Сверло диаметром 24мм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4 Точить отверстие до диаметра 60мм на глубину 18мм (черн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5. Точить отверстие до диаметра 62мм на глубину 18мм (чист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6 Точить отверстие до диаметра 68мм на глубину 10мм (черн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7 Точить отверстие до диаметра 70мм на глубину 10мм (чист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8 Переустановить и закрепить заготовку в трёхкулачковом самоцентрирующем патроне за диаметр 100мм и точить торцевую поверхность (2) на глубину 2,5мм. Резец подрезной Р9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9 Точить диаметр (4) до диаметра 80 мм на длину 78мм. Резец проходной упорный Р9, </w:t>
      </w:r>
      <w:r>
        <w:rPr>
          <w:i/>
          <w:sz w:val="28"/>
          <w:szCs w:val="28"/>
        </w:rPr>
        <w:t>φ</w:t>
      </w:r>
      <w:r>
        <w:rPr>
          <w:rFonts w:cs="GOST type B" w:ascii="GOST type B" w:hAnsi="GOST type B"/>
          <w:i/>
          <w:sz w:val="28"/>
          <w:szCs w:val="28"/>
        </w:rPr>
        <w:t>=90</w:t>
      </w:r>
      <w:r>
        <w:rPr>
          <w:i/>
          <w:sz w:val="28"/>
          <w:szCs w:val="28"/>
        </w:rPr>
        <w:t>°</w:t>
      </w:r>
      <w:r>
        <w:rPr>
          <w:rFonts w:cs="GOST type B" w:ascii="GOST type B" w:hAnsi="GOST type B"/>
          <w:i/>
          <w:sz w:val="28"/>
          <w:szCs w:val="28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10 Точить диаметр (5) до диаметра 60 мм на длину 73мм. Резец проходной упорный Р9, </w:t>
      </w:r>
      <w:r>
        <w:rPr>
          <w:i/>
          <w:sz w:val="28"/>
          <w:szCs w:val="28"/>
        </w:rPr>
        <w:t>φ</w:t>
      </w:r>
      <w:r>
        <w:rPr>
          <w:rFonts w:cs="GOST type B" w:ascii="GOST type B" w:hAnsi="GOST type B"/>
          <w:i/>
          <w:sz w:val="28"/>
          <w:szCs w:val="28"/>
        </w:rPr>
        <w:t>=90</w:t>
      </w:r>
      <w:r>
        <w:rPr>
          <w:i/>
          <w:sz w:val="28"/>
          <w:szCs w:val="28"/>
        </w:rPr>
        <w:t>°</w:t>
      </w:r>
      <w:r>
        <w:rPr>
          <w:rFonts w:cs="GOST type B" w:ascii="GOST type B" w:hAnsi="GOST type B"/>
          <w:i/>
          <w:sz w:val="28"/>
          <w:szCs w:val="28"/>
        </w:rPr>
        <w:t>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11 </w:t>
      </w:r>
      <w:r>
        <w:rPr>
          <w:rFonts w:cs="GOST type B" w:ascii="GOST type B" w:hAnsi="GOST type B"/>
          <w:i/>
          <w:sz w:val="28"/>
          <w:szCs w:val="28"/>
        </w:rPr>
        <w:t>Точить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 диаметр (6) до диаметра 38мм на длину 84мм.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(черновое точение).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Резец расточной Р9 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5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12 </w:t>
      </w:r>
      <w:r>
        <w:rPr>
          <w:rFonts w:cs="GOST type B" w:ascii="GOST type B" w:hAnsi="GOST type B"/>
          <w:bCs/>
          <w:i/>
          <w:iCs/>
          <w:color w:val="000000"/>
          <w:spacing w:val="-4"/>
          <w:sz w:val="28"/>
          <w:szCs w:val="28"/>
        </w:rPr>
        <w:t>Точить внутренний диаметр (6) до диаметра 40мм на длину 84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мм 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(чистовое точение).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u w:val="single"/>
        </w:rPr>
        <w:t>4.</w:t>
      </w: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  <w:u w:val="single"/>
        </w:rPr>
        <w:t xml:space="preserve"> Фрезерование </w:t>
      </w:r>
      <w:r>
        <w:rPr>
          <w:rFonts w:cs="Arial" w:ascii="Arial" w:hAnsi="Arial"/>
          <w:bCs/>
          <w:i/>
          <w:iCs/>
          <w:color w:val="000000"/>
          <w:spacing w:val="-5"/>
          <w:sz w:val="28"/>
          <w:szCs w:val="28"/>
          <w:u w:val="single"/>
        </w:rPr>
        <w:t>–</w:t>
      </w: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  <w:u w:val="single"/>
        </w:rPr>
        <w:t xml:space="preserve"> протачиваем канавки торцовой фрезой шириной 16 мм на длину 59мм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  <w:u w:val="single"/>
        </w:rPr>
        <w:t xml:space="preserve">5.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  <w:u w:val="single"/>
        </w:rPr>
        <w:t>Слесарная - разметить и накернить центр два центра под резьбу М12 на диаметре 60мм</w:t>
      </w: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17"/>
          <w:sz w:val="28"/>
          <w:szCs w:val="28"/>
          <w:u w:val="single"/>
        </w:rPr>
      </w:pP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  <w:u w:val="single"/>
        </w:rPr>
        <w:t xml:space="preserve">6.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u w:val="single"/>
        </w:rPr>
        <w:t xml:space="preserve">Сверлильная - вертикально-сверлильный станок модели 2А125 </w:t>
      </w:r>
      <w:r>
        <w:rPr>
          <w:rFonts w:cs="GOST type B" w:ascii="GOST type B" w:hAnsi="GOST type B"/>
          <w:bCs/>
          <w:i/>
          <w:iCs/>
          <w:color w:val="000000"/>
          <w:spacing w:val="-4"/>
          <w:sz w:val="28"/>
          <w:szCs w:val="28"/>
          <w:u w:val="single"/>
        </w:rPr>
        <w:t xml:space="preserve">Сверлить отверстие диаметром 10мм по накерненому. </w:t>
      </w:r>
      <w:r>
        <w:rPr>
          <w:rFonts w:cs="GOST type B" w:ascii="GOST type B" w:hAnsi="GOST type B"/>
          <w:bCs/>
          <w:i/>
          <w:iCs/>
          <w:color w:val="000000"/>
          <w:spacing w:val="4"/>
          <w:sz w:val="28"/>
          <w:szCs w:val="28"/>
          <w:u w:val="single"/>
        </w:rPr>
        <w:t>Сверло Р9 диаметром 14мм.</w:t>
      </w:r>
    </w:p>
    <w:p>
      <w:pPr>
        <w:pStyle w:val="Normal"/>
        <w:shd w:fill="FFFFFF" w:val="clear"/>
        <w:tabs>
          <w:tab w:val="clear" w:pos="567"/>
          <w:tab w:val="left" w:pos="1493" w:leader="none"/>
        </w:tabs>
        <w:spacing w:lineRule="auto" w:line="360" w:before="10" w:after="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17"/>
          <w:sz w:val="28"/>
          <w:szCs w:val="28"/>
        </w:rPr>
        <w:t xml:space="preserve">7. </w:t>
      </w:r>
      <w:r>
        <w:rPr>
          <w:rFonts w:cs="GOST type B" w:ascii="GOST type B" w:hAnsi="GOST type B"/>
          <w:bCs/>
          <w:i/>
          <w:iCs/>
          <w:color w:val="000000"/>
          <w:spacing w:val="-3"/>
          <w:sz w:val="28"/>
          <w:szCs w:val="28"/>
        </w:rPr>
        <w:t xml:space="preserve">Слесарная - нарезать резьбу М12. </w:t>
      </w:r>
      <w:r>
        <w:rPr>
          <w:rFonts w:cs="GOST type B" w:ascii="GOST type B" w:hAnsi="GOST type B"/>
          <w:bCs/>
          <w:i/>
          <w:iCs/>
          <w:color w:val="000000"/>
          <w:spacing w:val="2"/>
          <w:sz w:val="28"/>
          <w:szCs w:val="28"/>
        </w:rPr>
        <w:t>Метчики размер М12.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b/>
          <w:bCs/>
          <w:i/>
          <w:iCs/>
          <w:color w:val="000000"/>
          <w:spacing w:val="-2"/>
          <w:sz w:val="28"/>
          <w:szCs w:val="28"/>
        </w:rPr>
        <w:t>3. Расчёт нормы времени на токарную обработку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>Переход 1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1 Назначение режима резания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Принимаем глубину резания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>= 2,5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мм, т.е. снимаем весь припуск за один проход 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lang w:val="en-US"/>
        </w:rPr>
        <w:t>i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=1. Из таблицы(8) по характеру черновой обработки и диаметру обрабатываемой детали до 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120мм выбираем максимальное значение подач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=1 мм/об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По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принятой подаче и глубине резания рекомендуемая скорость резания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lang w:val="en-US"/>
        </w:rPr>
        <w:t>V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=127 м/мин (таб. 11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Выбранная скорость резания дана из условий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обработки углеродистой конструкционной серого чугуна с временным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сопротивлением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8"/>
          <w:szCs w:val="28"/>
          <w:lang w:val="en-US"/>
        </w:rPr>
      </w:pPr>
      <w:r>
        <w:rPr>
          <w:bCs/>
          <w:i/>
          <w:iCs/>
          <w:color w:val="000000"/>
          <w:spacing w:val="-1"/>
          <w:sz w:val="28"/>
          <w:szCs w:val="28"/>
        </w:rPr>
        <w:t>σ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= 12 кгс/мм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Следовательно, необходимо внести </w:t>
      </w:r>
      <w:r>
        <w:rPr>
          <w:rFonts w:cs="GOST type B" w:ascii="GOST type B" w:hAnsi="GOST type B"/>
          <w:bCs/>
          <w:i/>
          <w:color w:val="000000"/>
          <w:spacing w:val="-3"/>
          <w:w w:val="106"/>
          <w:sz w:val="28"/>
          <w:szCs w:val="28"/>
        </w:rPr>
        <w:t xml:space="preserve">поправку на условия резания.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Поправочный коэффициент для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обработки серого чугуна СЧ12 твёрдость которого 143 НВ резцами Р9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составляет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=0.7  (таб.13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оправочный коэффициент на скорост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резания в зависимости от характера заготовки и состояния её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верхности для отливк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0,75  (таб.14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правочный коэффициент на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скорость резания в зависимости от применения охлаждения (без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охлаждения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=1   (таб.16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1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27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0,525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66.7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м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1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) = 1000*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66.7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/(3.14*100)=212.36об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 = 185 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2 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eastAsia="GOST type B" w:cs="GOST type B" w:ascii="GOST type B" w:hAnsi="GOST type B"/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у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>6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мм, (таб. 38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  <w:t>ℓ</w:t>
      </w:r>
      <w:r>
        <w:rPr>
          <w:i/>
          <w:color w:val="000000"/>
          <w:spacing w:val="12"/>
          <w:sz w:val="28"/>
          <w:szCs w:val="28"/>
        </w:rPr>
        <w:t>=</w:t>
      </w:r>
      <w:r>
        <w:rPr>
          <w:rFonts w:cs="GOST type B" w:ascii="GOST type B" w:hAnsi="GOST type B"/>
          <w:i/>
          <w:color w:val="000000"/>
          <w:spacing w:val="12"/>
          <w:sz w:val="28"/>
          <w:szCs w:val="28"/>
        </w:rPr>
        <w:t xml:space="preserve"> 102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102 + 6 = 108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108 • 1 / 185 • 1 = 0.58 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6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3 Определяем вспомогательное время.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8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Вспомогательное время на установку в трёхкулачковом самоцентрирующем патроне без 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выверки, и снятия детали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8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  <w:lang w:val="en-US"/>
        </w:rPr>
        <w:t>B1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= 0.55 мин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при массе детали не более 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3кг.(таб.43)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на станке с высотой центров 200 мм равно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0,2 мин.(таб.44)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=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.55 + 0,2 = 0.58 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ереход 2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Назначение режима резания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ринимаем глубину резания </w:t>
      </w:r>
      <w:r>
        <w:rPr>
          <w:bCs/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>= 6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мм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, т.е. снимаем весь припуск за один проход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1. По характеру черновой обработки и диаметру обрабатываемой детали до 100мм. выбираем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максимальное значение подач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=1 мм/об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По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принятой подаче и глубине резания рекомендуемая скорость резания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lang w:val="en-US"/>
        </w:rPr>
        <w:t>V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=11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lang w:val="en-US"/>
        </w:rPr>
        <w:t>3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 м/мин (таб. 11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Выбранная скорость резания дана из условий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обработки углеродистой конструкционной серого чугуна с временным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сопротивлением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bCs/>
          <w:i/>
          <w:iCs/>
          <w:color w:val="000000"/>
          <w:spacing w:val="-1"/>
          <w:sz w:val="28"/>
          <w:szCs w:val="28"/>
        </w:rPr>
        <w:t>σ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= 12 кгс/мм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Следовательно, необходимо внести </w:t>
      </w:r>
      <w:r>
        <w:rPr>
          <w:rFonts w:cs="GOST type B" w:ascii="GOST type B" w:hAnsi="GOST type B"/>
          <w:bCs/>
          <w:i/>
          <w:color w:val="000000"/>
          <w:spacing w:val="-3"/>
          <w:w w:val="106"/>
          <w:sz w:val="28"/>
          <w:szCs w:val="28"/>
        </w:rPr>
        <w:t xml:space="preserve">поправку на условия резания.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Поправочный коэффициент для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обработки серого чугуна СЧ12 твёрдость которого 143 НВ резцами Р9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составляет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=0.7  (таб.13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оправочный коэффициент на скорост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резания в зависимости от характера заготовки и состояния её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верхности для отливк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0,75  (таб.14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правочный коэффициент на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скорость резания в зависимости от применения охлаждения (без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охлаждения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=1   (таб.16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11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3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0,525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59.33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м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) = 1000*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59,3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/(3.14*100)=188,96об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 = 185 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2 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eastAsia="GOST type B" w:cs="GOST type B" w:ascii="GOST type B" w:hAnsi="GOST type B"/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z w:val="28"/>
          <w:szCs w:val="28"/>
        </w:rPr>
        <w:t>у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>6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мм, (таб. 38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  <w:t>ℓ</w:t>
      </w:r>
      <w:r>
        <w:rPr>
          <w:i/>
          <w:color w:val="000000"/>
          <w:spacing w:val="12"/>
          <w:sz w:val="28"/>
          <w:szCs w:val="28"/>
        </w:rPr>
        <w:t>=</w:t>
      </w:r>
      <w:r>
        <w:rPr>
          <w:rFonts w:cs="GOST type B" w:ascii="GOST type B" w:hAnsi="GOST type B"/>
          <w:i/>
          <w:color w:val="000000"/>
          <w:spacing w:val="12"/>
          <w:sz w:val="28"/>
          <w:szCs w:val="28"/>
        </w:rPr>
        <w:t xml:space="preserve"> 102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102 +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5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10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7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1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7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• 1 / 185 • 1 = 0.58 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6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3 Определяем вспомогательное время.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Вспомогательное время на установку в трёхкулачковом самоцентрирующем патроне без 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выверки, и снятия детали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1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= 0.55 мин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при массе детали не более 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3кг.(таб.43)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на станке с высотой центров 200 мм равно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0,2 мин.(таб.44)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.55 + 0,2 = 0.58 мин.</w:t>
      </w:r>
      <w:r>
        <w:br w:type="page"/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ереход 3.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ри рассверливание отверстия используем сверло диаметром 30мм при начальном диаметре внутреннего отверстия (8) 20мм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,3мм/об.(таб. 28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=23мм/об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 xml:space="preserve">м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=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0,7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=1 (таб.16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23 • 0,525 = 17,25м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) = 1000*17,25/(3.14*100)=152,6об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=150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+ </w:t>
      </w:r>
      <w:r>
        <w:rPr>
          <w:i/>
          <w:color w:val="000000"/>
          <w:spacing w:val="-3"/>
          <w:sz w:val="28"/>
          <w:szCs w:val="28"/>
          <w:lang w:val="en-US"/>
        </w:rPr>
        <w:t>y</w:t>
      </w:r>
      <w:r>
        <w:rPr>
          <w:i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z w:val="28"/>
          <w:szCs w:val="28"/>
        </w:rPr>
        <w:t>у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= 6 мм, (таб. 38)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84+ 6 = 90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92 • 1 / 150 • 0,3 = 2 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Определяем вспомогательное время. Вспомогательное время на установку в трёхкулачковом самоцентрирующем патроне без 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выверки, и снятия детали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8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1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= 0.40 мин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при массе детали не более 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3кг.(таб.43)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на станке с высотой центров 202 мм равно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0,2 мин.(таб.44)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- 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.40 + 0,2 = 0.42 мин.</w:t>
      </w:r>
      <w:r>
        <w:br w:type="page"/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ереход 4.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360"/>
        <w:jc w:val="both"/>
        <w:rPr>
          <w:rFonts w:ascii="GOST type B" w:hAnsi="GOST type B" w:cs="GOST type B"/>
          <w:i/>
          <w:i/>
          <w:spacing w:val="-3"/>
          <w:sz w:val="28"/>
          <w:szCs w:val="28"/>
        </w:rPr>
      </w:pPr>
      <w:r>
        <w:rPr>
          <w:rFonts w:cs="GOST type B" w:ascii="GOST type B" w:hAnsi="GOST type B"/>
          <w:i/>
          <w:spacing w:val="-3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eastAsia="GOST type B" w:cs="GOST type B" w:ascii="GOST type B" w:hAnsi="GOST type B"/>
          <w:i/>
          <w:spacing w:val="-1"/>
          <w:sz w:val="28"/>
          <w:szCs w:val="28"/>
        </w:rPr>
        <w:t xml:space="preserve"> </w:t>
      </w:r>
      <w:r>
        <w:rPr>
          <w:rFonts w:cs="GOST type B" w:ascii="GOST type B" w:hAnsi="GOST type B"/>
          <w:i/>
          <w:spacing w:val="-1"/>
          <w:sz w:val="28"/>
          <w:szCs w:val="28"/>
        </w:rPr>
        <w:t xml:space="preserve">Принимаем глубину резания </w:t>
      </w:r>
      <w:r>
        <w:rPr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pacing w:val="-1"/>
          <w:sz w:val="28"/>
          <w:szCs w:val="28"/>
        </w:rPr>
        <w:t xml:space="preserve">=3мм, т.е. снимаем припуск за 1 проходов </w:t>
      </w:r>
      <w:r>
        <w:rPr>
          <w:i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spacing w:val="-1"/>
          <w:sz w:val="28"/>
          <w:szCs w:val="28"/>
        </w:rPr>
        <w:t xml:space="preserve">=1 </w:t>
      </w:r>
      <w:r>
        <w:rPr>
          <w:rFonts w:cs="GOST type B" w:ascii="GOST type B" w:hAnsi="GOST type B"/>
          <w:i/>
          <w:spacing w:val="-2"/>
          <w:sz w:val="28"/>
          <w:szCs w:val="28"/>
        </w:rPr>
        <w:t xml:space="preserve">По характеру черновой обработки и диаметру обрабатываемой детали до </w:t>
      </w:r>
      <w:r>
        <w:rPr>
          <w:rFonts w:cs="GOST type B" w:ascii="GOST type B" w:hAnsi="GOST type B"/>
          <w:i/>
          <w:sz w:val="28"/>
          <w:szCs w:val="28"/>
        </w:rPr>
        <w:t>100мм. выбираем максимальное значение подачи S = 0,08 мм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/об.(таб.17)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 принятой подаче и глубине резания рекомендуемая скорость резания 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=23м/мин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23 • 0,525 = 17,25м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) = 1000*17,25/(3.14*70)=78,98об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 =76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3"/>
          <w:sz w:val="28"/>
          <w:szCs w:val="28"/>
          <w:lang w:val="en-US"/>
        </w:rPr>
        <w:t xml:space="preserve">ℓ </w:t>
      </w:r>
      <w:r>
        <w:rPr>
          <w:i/>
          <w:color w:val="000000"/>
          <w:spacing w:val="-3"/>
          <w:sz w:val="28"/>
          <w:szCs w:val="28"/>
        </w:rPr>
        <w:t xml:space="preserve">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>у = 5 мм, (таб. 38)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18+ 6 = 24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24 • 1 / 76 • 0,3 = 1,05 мин.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на станке с высотой центров 202 мм равно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 xml:space="preserve">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= 0,2 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>Переход 5.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2"/>
          <w:sz w:val="28"/>
          <w:szCs w:val="28"/>
          <w:lang w:val="en-US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Назначение режима резания.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1"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Принимаем глубину резания </w:t>
      </w:r>
      <w:r>
        <w:rPr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 = 1мм, </w:t>
      </w:r>
      <w:r>
        <w:rPr>
          <w:rFonts w:cs="GOST type B" w:ascii="GOST type B" w:hAnsi="GOST type B"/>
          <w:i/>
          <w:iCs/>
          <w:color w:val="000000"/>
          <w:sz w:val="28"/>
          <w:szCs w:val="28"/>
        </w:rPr>
        <w:t xml:space="preserve">т.е. снимаем весь припуск за один проход </w:t>
      </w:r>
      <w:r>
        <w:rPr>
          <w:rFonts w:cs="GOST type B" w:ascii="GOST type B" w:hAnsi="GOST type B"/>
          <w:i/>
          <w:iCs/>
          <w:color w:val="000000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z w:val="28"/>
          <w:szCs w:val="28"/>
        </w:rPr>
        <w:t xml:space="preserve">=1. По характеру чистовой 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обработки и диаметру обрабатываемой детали до 100мм. выбираем </w:t>
      </w: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</w:rPr>
        <w:t xml:space="preserve">максимальное значение подачи </w:t>
      </w: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</w:rPr>
        <w:t xml:space="preserve"> = 0,3 мм/об.(таб. 8)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</w:rPr>
        <w:t xml:space="preserve">По принятой 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подаче и глубине резания рекомендуемая скорость резания 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>=44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>м/мин.(таб. 21)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4"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</w:rPr>
        <w:t xml:space="preserve"> • К = 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  <w:lang w:val="en-US"/>
        </w:rPr>
        <w:t>44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</w:rPr>
        <w:t xml:space="preserve">•0,75 = 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  <w:lang w:val="en-US"/>
        </w:rPr>
        <w:t>33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</w:rPr>
        <w:t xml:space="preserve"> м/мин.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Определяем число оборотов по формуле: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>п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)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>= 1000*33/(3.14*100) = 154.5об/мин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3"/>
          <w:sz w:val="28"/>
          <w:szCs w:val="28"/>
          <w:lang w:val="en-US"/>
        </w:rPr>
      </w:pP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iCs/>
          <w:color w:val="000000"/>
          <w:spacing w:val="-3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>п=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  <w:lang w:val="en-US"/>
        </w:rPr>
        <w:t>150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>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5 мм, (таб. 38)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1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8 +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2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20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20 • 1 /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15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• 0,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3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0.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44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ереход 6.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Назначение режима резания. Принимаем глубину резания </w:t>
      </w:r>
      <w:r>
        <w:rPr>
          <w:i/>
          <w:color w:val="000000"/>
          <w:spacing w:val="-2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2 мм,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т.е. снимаем весь припуск за один проход </w:t>
      </w:r>
      <w:r>
        <w:rPr>
          <w:i/>
          <w:color w:val="000000"/>
          <w:spacing w:val="-3"/>
          <w:sz w:val="28"/>
          <w:szCs w:val="28"/>
        </w:rPr>
        <w:t>ℓ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=1. По характеру чистовой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обработки и диаметру обрабатываемой детали до 100мм. выбираем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максимальное значение подачи S = 0,3 мм/об.(таб. 8) По принятой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даче и глубине резания рекомендуемая скорость резания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=23м/мин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23 • 0,525 = 17,25м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) = 1000*17,25/(3.14*70)=78,98об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 =76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5 мм, (таб. 38)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18+ 6 = 24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24 • 1 / 76 • 0,3 = 1,05 мин.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на станке с высотой центров 202 мм равно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,2 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>Переход 5.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Назначение режима резания.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/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Принимаем глубину резания </w:t>
      </w:r>
      <w:r>
        <w:rPr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 = 1мм, </w:t>
      </w:r>
      <w:r>
        <w:rPr>
          <w:rFonts w:cs="GOST type B" w:ascii="GOST type B" w:hAnsi="GOST type B"/>
          <w:i/>
          <w:iCs/>
          <w:color w:val="000000"/>
          <w:sz w:val="28"/>
          <w:szCs w:val="28"/>
        </w:rPr>
        <w:t xml:space="preserve">т.е. снимаем весь припуск за один проход </w:t>
      </w:r>
      <w:r>
        <w:rPr>
          <w:rFonts w:cs="GOST type B" w:ascii="GOST type B" w:hAnsi="GOST type B"/>
          <w:i/>
          <w:iCs/>
          <w:color w:val="000000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z w:val="28"/>
          <w:szCs w:val="28"/>
        </w:rPr>
        <w:t xml:space="preserve">=1. По характеру чистовой 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обработки и диаметру обрабатываемой детали до 100мм. выбираем </w:t>
      </w: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</w:rPr>
        <w:t xml:space="preserve">максимальное значение подачи </w:t>
      </w: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</w:rPr>
        <w:t xml:space="preserve"> = 0,3 мм/об.(таб. 8)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</w:rPr>
        <w:t xml:space="preserve">По принятой 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подаче и глубине резания рекомендуемая скорость резания 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>=44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>м/мин.(таб. 21)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/>
      </w:pP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</w:rPr>
        <w:t xml:space="preserve"> • К = 44•0,75 = 33 м/мин.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Определяем число оборотов по формуле: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/>
      </w:pP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>п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)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>= 1000*33/(3.14*100) = 154.5об/мин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/>
      </w:pP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iCs/>
          <w:color w:val="000000"/>
          <w:spacing w:val="-3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>п=150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5 мм, (таб. 38)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18 + 2 = 20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20 • 1 / 150 • 0,3 = 0.44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2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Переход 7.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1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25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Учитывая характер обработки принимаем   </w:t>
      </w:r>
      <w:r>
        <w:rPr>
          <w:i/>
          <w:color w:val="000000"/>
          <w:spacing w:val="-3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 6 мм т.е. снимаем весь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припуск за один проход </w:t>
      </w:r>
      <w:r>
        <w:rPr>
          <w:i/>
          <w:color w:val="000000"/>
          <w:spacing w:val="-3"/>
          <w:sz w:val="28"/>
          <w:szCs w:val="28"/>
        </w:rPr>
        <w:t>ℓ</w:t>
      </w:r>
      <w:r>
        <w:rPr>
          <w:rFonts w:cs="GOST type B" w:ascii="GOST type B" w:hAnsi="GOST type B"/>
          <w:i/>
          <w:color w:val="000000"/>
          <w:spacing w:val="25"/>
          <w:sz w:val="28"/>
          <w:szCs w:val="28"/>
        </w:rPr>
        <w:t xml:space="preserve">=1. </w:t>
      </w:r>
    </w:p>
    <w:p>
      <w:pPr>
        <w:pStyle w:val="Normal"/>
        <w:shd w:fill="FFFFFF" w:val="clear"/>
        <w:spacing w:lineRule="auto" w:line="360" w:before="1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Припуск </w:t>
      </w:r>
    </w:p>
    <w:p>
      <w:pPr>
        <w:pStyle w:val="Normal"/>
        <w:shd w:fill="FFFFFF" w:val="clear"/>
        <w:spacing w:lineRule="auto" w:line="360" w:before="1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z w:val="28"/>
          <w:szCs w:val="28"/>
        </w:rPr>
        <w:t>= (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z w:val="28"/>
          <w:szCs w:val="28"/>
          <w:vertAlign w:val="subscript"/>
        </w:rPr>
        <w:t>3</w:t>
      </w:r>
      <w:r>
        <w:rPr>
          <w:rFonts w:cs="GOST type B" w:ascii="GOST type B" w:hAnsi="GOST type B"/>
          <w:i/>
          <w:color w:val="000000"/>
          <w:sz w:val="28"/>
          <w:szCs w:val="28"/>
        </w:rPr>
        <w:t>-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)/2=(68-70)/2=6 мм. </w:t>
      </w:r>
    </w:p>
    <w:p>
      <w:pPr>
        <w:pStyle w:val="Normal"/>
        <w:shd w:fill="FFFFFF" w:val="clear"/>
        <w:spacing w:lineRule="auto" w:line="360" w:before="1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S = 0,4 мм/об.(таб. 8) </w:t>
      </w:r>
    </w:p>
    <w:p>
      <w:pPr>
        <w:pStyle w:val="Normal"/>
        <w:shd w:fill="FFFFFF" w:val="clear"/>
        <w:spacing w:lineRule="auto" w:line="360" w:before="1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22 м/мин (таб. 21) </w:t>
      </w:r>
    </w:p>
    <w:p>
      <w:pPr>
        <w:pStyle w:val="Normal"/>
        <w:shd w:fill="FFFFFF" w:val="clear"/>
        <w:spacing w:lineRule="auto" w:line="360" w:before="1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•К = 22 • 0,375 = 9,9 м/мин</w:t>
      </w:r>
    </w:p>
    <w:p>
      <w:pPr>
        <w:pStyle w:val="Normal"/>
        <w:shd w:fill="FFFFFF" w:val="clear"/>
        <w:spacing w:lineRule="auto" w:line="360" w:before="1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318 • 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/ (1) = 318 • (9,9 / 222 ) = 13,4 об/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12 об/мин, (таб. 37)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   основного   времени.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Расчётная длинна обрабатываемой поверхности Ь = 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+ У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у = 8 мм, (таб. 38) 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Тогда  Ь= 19 + 8 = 27мм.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5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 = Ь • 1 / п • 8 = 27 • 1 / 12 • 0,8 = 7.92 мин. . 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Тв = Тв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0,3 мин. (таб. 44)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Переход 8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pacing w:val="27"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-1"/>
          <w:sz w:val="28"/>
          <w:szCs w:val="28"/>
        </w:rPr>
        <w:t xml:space="preserve">Учитывая характер обработки принимаем  1 = 4,5 мм т.е. снимаем весь </w:t>
      </w:r>
      <w:r>
        <w:rPr>
          <w:rFonts w:cs="GOST type B" w:ascii="GOST type B" w:hAnsi="GOST type B"/>
          <w:i/>
          <w:color w:val="FF6600"/>
          <w:sz w:val="28"/>
          <w:szCs w:val="28"/>
        </w:rPr>
        <w:t xml:space="preserve">припуск за один проход </w:t>
      </w:r>
      <w:r>
        <w:rPr>
          <w:rFonts w:cs="GOST type B" w:ascii="GOST type B" w:hAnsi="GOST type B"/>
          <w:i/>
          <w:color w:val="FF6600"/>
          <w:spacing w:val="27"/>
          <w:sz w:val="28"/>
          <w:szCs w:val="28"/>
        </w:rPr>
        <w:t xml:space="preserve">1=1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14"/>
          <w:sz w:val="28"/>
          <w:szCs w:val="28"/>
        </w:rPr>
        <w:t>Припуск -Ь = (с1з-(П/2 = П37-128)/2 = 4,5 мм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-1"/>
          <w:sz w:val="28"/>
          <w:szCs w:val="28"/>
        </w:rPr>
        <w:t xml:space="preserve">8 = 0,3 мм/об.(таб. 8) Ут = 44 м/мин (таб.21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-1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FF6600"/>
          <w:spacing w:val="-1"/>
          <w:sz w:val="28"/>
          <w:szCs w:val="28"/>
        </w:rPr>
        <w:t xml:space="preserve"> = Ут - К = 44•0,375-19,8 м/мин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-4"/>
          <w:sz w:val="28"/>
          <w:szCs w:val="28"/>
        </w:rPr>
        <w:t>п</w:t>
      </w:r>
      <w:r>
        <w:rPr>
          <w:rFonts w:cs="GOST type B" w:ascii="GOST type B" w:hAnsi="GOST type B"/>
          <w:i/>
          <w:color w:val="FF6600"/>
          <w:spacing w:val="-4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FF6600"/>
          <w:spacing w:val="-4"/>
          <w:sz w:val="28"/>
          <w:szCs w:val="28"/>
        </w:rPr>
        <w:t>•= 318 • (</w:t>
      </w:r>
      <w:r>
        <w:rPr>
          <w:rFonts w:cs="GOST type B" w:ascii="GOST type B" w:hAnsi="GOST type B"/>
          <w:i/>
          <w:color w:val="FF66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FF6600"/>
          <w:spacing w:val="-4"/>
          <w:sz w:val="28"/>
          <w:szCs w:val="28"/>
        </w:rPr>
        <w:t xml:space="preserve"> / (1) = 318 • (19,8 /137) = 24,2 об/минГ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FF6600"/>
          <w:spacing w:val="-4"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-4"/>
          <w:sz w:val="28"/>
          <w:szCs w:val="28"/>
        </w:rPr>
        <w:t xml:space="preserve">п = 24 об/мин.(таб. 37)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color w:val="FF6600"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FF6600"/>
          <w:spacing w:val="-3"/>
          <w:sz w:val="28"/>
          <w:szCs w:val="28"/>
        </w:rPr>
        <w:t xml:space="preserve"> </w:t>
      </w:r>
      <w:r>
        <w:rPr>
          <w:i/>
          <w:color w:val="FF6600"/>
          <w:spacing w:val="-3"/>
          <w:sz w:val="28"/>
          <w:szCs w:val="28"/>
          <w:lang w:val="en-US"/>
        </w:rPr>
        <w:t>L</w:t>
      </w:r>
      <w:r>
        <w:rPr>
          <w:i/>
          <w:color w:val="FF66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z w:val="28"/>
          <w:szCs w:val="28"/>
        </w:rPr>
      </w:pPr>
      <w:r>
        <w:rPr>
          <w:rFonts w:cs="GOST type B" w:ascii="GOST type B" w:hAnsi="GOST type B"/>
          <w:i/>
          <w:color w:val="FF66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z w:val="28"/>
          <w:szCs w:val="28"/>
        </w:rPr>
      </w:pPr>
      <w:r>
        <w:rPr>
          <w:rFonts w:cs="GOST type B" w:ascii="GOST type B" w:hAnsi="GOST type B"/>
          <w:i/>
          <w:color w:val="FF6600"/>
          <w:sz w:val="28"/>
          <w:szCs w:val="28"/>
        </w:rPr>
        <w:t>у = 5 мм, (таб. 38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z w:val="28"/>
          <w:szCs w:val="28"/>
        </w:rPr>
      </w:pPr>
      <w:r>
        <w:rPr>
          <w:i/>
          <w:color w:val="FF6600"/>
          <w:spacing w:val="12"/>
          <w:sz w:val="28"/>
          <w:szCs w:val="28"/>
        </w:rPr>
        <w:t>ℓ</w:t>
      </w:r>
      <w:r>
        <w:rPr>
          <w:rFonts w:eastAsia="GOST type B" w:cs="GOST type B" w:ascii="GOST type B" w:hAnsi="GOST type B"/>
          <w:i/>
          <w:color w:val="FF6600"/>
          <w:spacing w:val="12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FF6600"/>
          <w:spacing w:val="12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FF6600"/>
          <w:spacing w:val="12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FF6600"/>
          <w:spacing w:val="12"/>
          <w:sz w:val="28"/>
          <w:szCs w:val="28"/>
        </w:rPr>
        <w:t>/2 = 60/2 = 30мм.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FF66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FF6600"/>
          <w:spacing w:val="-3"/>
          <w:sz w:val="28"/>
          <w:szCs w:val="28"/>
        </w:rPr>
        <w:t xml:space="preserve"> = 30 + 6 = 36мм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FF6600"/>
          <w:sz w:val="28"/>
          <w:szCs w:val="28"/>
        </w:rPr>
      </w:pPr>
      <w:r>
        <w:rPr>
          <w:rFonts w:cs="GOST type B" w:ascii="GOST type B" w:hAnsi="GOST type B"/>
          <w:i/>
          <w:color w:val="FF6600"/>
          <w:spacing w:val="-4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FF6600"/>
          <w:spacing w:val="7"/>
          <w:sz w:val="28"/>
          <w:szCs w:val="28"/>
        </w:rPr>
        <w:t>Т</w:t>
      </w:r>
      <w:r>
        <w:rPr>
          <w:rFonts w:cs="GOST type B" w:ascii="GOST type B" w:hAnsi="GOST type B"/>
          <w:i/>
          <w:color w:val="FF6600"/>
          <w:spacing w:val="7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FF6600"/>
          <w:spacing w:val="7"/>
          <w:sz w:val="28"/>
          <w:szCs w:val="28"/>
        </w:rPr>
        <w:t xml:space="preserve"> = </w:t>
      </w:r>
      <w:r>
        <w:rPr>
          <w:i/>
          <w:color w:val="FF6600"/>
          <w:spacing w:val="7"/>
          <w:sz w:val="28"/>
          <w:szCs w:val="28"/>
          <w:lang w:val="en-US"/>
        </w:rPr>
        <w:t>L</w:t>
      </w:r>
      <w:r>
        <w:rPr>
          <w:i/>
          <w:color w:val="FF6600"/>
          <w:spacing w:val="7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FF6600"/>
          <w:spacing w:val="7"/>
          <w:sz w:val="28"/>
          <w:szCs w:val="28"/>
        </w:rPr>
        <w:t>•</w:t>
      </w:r>
      <w:r>
        <w:rPr>
          <w:i/>
          <w:color w:val="FF6600"/>
          <w:spacing w:val="7"/>
          <w:sz w:val="28"/>
          <w:szCs w:val="28"/>
        </w:rPr>
        <w:t xml:space="preserve"> </w:t>
      </w:r>
      <w:r>
        <w:rPr>
          <w:i/>
          <w:color w:val="FF6600"/>
          <w:spacing w:val="-3"/>
          <w:sz w:val="28"/>
          <w:szCs w:val="28"/>
        </w:rPr>
        <w:t>ℓ</w:t>
      </w:r>
      <w:r>
        <w:rPr>
          <w:i/>
          <w:color w:val="FF6600"/>
          <w:spacing w:val="7"/>
          <w:sz w:val="28"/>
          <w:szCs w:val="28"/>
        </w:rPr>
        <w:t xml:space="preserve"> / </w:t>
      </w:r>
      <w:r>
        <w:rPr>
          <w:i/>
          <w:color w:val="FF6600"/>
          <w:spacing w:val="7"/>
          <w:sz w:val="28"/>
          <w:szCs w:val="28"/>
          <w:lang w:val="en-US"/>
        </w:rPr>
        <w:t>n</w:t>
      </w:r>
      <w:r>
        <w:rPr>
          <w:i/>
          <w:color w:val="FF6600"/>
          <w:spacing w:val="7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FF6600"/>
          <w:spacing w:val="7"/>
          <w:sz w:val="28"/>
          <w:szCs w:val="28"/>
        </w:rPr>
        <w:t>•</w:t>
      </w:r>
      <w:r>
        <w:rPr>
          <w:i/>
          <w:color w:val="FF6600"/>
          <w:spacing w:val="7"/>
          <w:sz w:val="28"/>
          <w:szCs w:val="28"/>
        </w:rPr>
        <w:t xml:space="preserve"> </w:t>
      </w:r>
      <w:r>
        <w:rPr>
          <w:i/>
          <w:color w:val="FF6600"/>
          <w:spacing w:val="7"/>
          <w:sz w:val="28"/>
          <w:szCs w:val="28"/>
          <w:lang w:val="en-US"/>
        </w:rPr>
        <w:t>S</w:t>
      </w:r>
      <w:r>
        <w:rPr>
          <w:i/>
          <w:color w:val="FF6600"/>
          <w:spacing w:val="7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FF6600"/>
          <w:spacing w:val="7"/>
          <w:sz w:val="28"/>
          <w:szCs w:val="28"/>
        </w:rPr>
        <w:t>= 29 • 1 / 14 • 0,8 = 4.51 мин. '</w:t>
      </w:r>
    </w:p>
    <w:p>
      <w:pPr>
        <w:pStyle w:val="Normal"/>
        <w:shd w:fill="FFFFFF" w:val="clear"/>
        <w:spacing w:lineRule="auto" w:line="360" w:before="23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ереход 9.</w:t>
      </w:r>
    </w:p>
    <w:p>
      <w:pPr>
        <w:pStyle w:val="Normal"/>
        <w:shd w:fill="FFFFFF" w:val="clear"/>
        <w:spacing w:lineRule="auto" w:line="360" w:before="23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63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Учитывая характер обработки принимаем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4мм т.е. снимаем вес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припуск за один проход </w:t>
      </w:r>
      <w:r>
        <w:rPr>
          <w:i/>
          <w:color w:val="000000"/>
          <w:spacing w:val="27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27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167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Припуск </w:t>
      </w:r>
    </w:p>
    <w:p>
      <w:pPr>
        <w:pStyle w:val="Normal"/>
        <w:shd w:fill="FFFFFF" w:val="clear"/>
        <w:spacing w:lineRule="auto" w:line="360" w:before="167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(дз -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) / 2 = (86 -82 ) / 2 = 2мм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0,8 мм/об.(таб. 8)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8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</w:rPr>
        <w:t>=140м/мин (таб. 21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• К = 140• 0,7 = 98м/мин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318•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/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) = 318 • (98/184)=167.55 об/мин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Берём ближайшее значение по паспорту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150 об/мин.(таб. 37)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5 мм, (таб. 38)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78+ 5 = 83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83 • 1 / 150 • 0,8 = 0.69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ереход 10</w:t>
      </w:r>
    </w:p>
    <w:p>
      <w:pPr>
        <w:pStyle w:val="Normal"/>
        <w:shd w:fill="FFFFFF" w:val="clear"/>
        <w:spacing w:lineRule="auto" w:line="360" w:before="23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63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Учитывая характер обработки принимаем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2 мм т.е. снимаем вес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припуск за один проход </w:t>
      </w:r>
      <w:r>
        <w:rPr>
          <w:i/>
          <w:color w:val="000000"/>
          <w:spacing w:val="27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27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167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Припуск </w:t>
      </w:r>
    </w:p>
    <w:p>
      <w:pPr>
        <w:pStyle w:val="Normal"/>
        <w:shd w:fill="FFFFFF" w:val="clear"/>
        <w:spacing w:lineRule="auto" w:line="360" w:before="167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(дз -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) / 2 = (82 -80 ) / 2 = 1мм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0,3 мм/об.(таб. 8)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8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</w:rPr>
        <w:t>=140м/мин (таб. 21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• К = 120• 0,7 = 84м/мин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318•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/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) = 318 • (84/184)=145.56 об/мин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Берём ближайшее значение по паспорту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150 об/мин.(таб. 37)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>у = 2 мм, (таб. 38)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78+ 2 = 80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80 • 1 / 150 • 0,8 = 1,78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  <w:r>
        <w:br w:type="page"/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ереход 11</w:t>
      </w:r>
    </w:p>
    <w:p>
      <w:pPr>
        <w:pStyle w:val="Normal"/>
        <w:shd w:fill="FFFFFF" w:val="clear"/>
        <w:spacing w:lineRule="auto" w:line="360" w:before="23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63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Учитывая характер обработки принимаем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4 мм т.е. снимаем вес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припуск за один проход </w:t>
      </w:r>
      <w:r>
        <w:rPr>
          <w:i/>
          <w:color w:val="000000"/>
          <w:spacing w:val="27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27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167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Припуск </w:t>
      </w:r>
    </w:p>
    <w:p>
      <w:pPr>
        <w:pStyle w:val="Normal"/>
        <w:shd w:fill="FFFFFF" w:val="clear"/>
        <w:spacing w:lineRule="auto" w:line="360" w:before="167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(дз -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) / 2 = (30 -38 ) / 2 = 4мм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0,12 мм/об.(таб. 8)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8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</w:rPr>
        <w:t>=162м/мин (таб. 21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• К = 162• 0,7 = 113,4м/мин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318•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/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) = 318 • (113,4/38)=948,98 об/мин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Берём ближайшее значение по паспорту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955 об/мин.(таб. 37)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4 мм, (таб. 38)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84+ 4 = 88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88 • 1 / 955 • 0,12 = 0,77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ереход 12</w:t>
      </w:r>
    </w:p>
    <w:p>
      <w:pPr>
        <w:pStyle w:val="Normal"/>
        <w:shd w:fill="FFFFFF" w:val="clear"/>
        <w:spacing w:lineRule="auto" w:line="360" w:before="23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63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Учитывая характер обработки принимаем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2 мм т.е. снимаем вес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припуск за один проход </w:t>
      </w:r>
      <w:r>
        <w:rPr>
          <w:i/>
          <w:color w:val="000000"/>
          <w:spacing w:val="27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27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167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Припуск </w:t>
      </w:r>
    </w:p>
    <w:p>
      <w:pPr>
        <w:pStyle w:val="Normal"/>
        <w:shd w:fill="FFFFFF" w:val="clear"/>
        <w:spacing w:lineRule="auto" w:line="360" w:before="167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(дз -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) / 2 = (40 -38 ) / 2 = 1мм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0,12 мм/об.(таб. 8)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8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</w:rPr>
        <w:t>=162м/мин (таб. 21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• К = 162• 0,7 = 113,4м/мин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318•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/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) = 318 • (113,4/40)=901,5 об/мин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Берём ближайшее значение по паспорту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765об/мин.(таб. 37)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2 мм, (таб. 38)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84+ 2 = 86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86 • 1 / 765 • 0,12 = 0,93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ереход 13.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Назначение режима резания. Учитывая характер обработк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ринимаем  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6 мм т.е. снимаем весь припуск за один проход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1 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Припуск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(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3 -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) / 2 = ( 107 - 95 ) / 2 = 6 мм.   " ' 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0.8 мм/об.(таб. 8) </w:t>
      </w:r>
      <w:r>
        <w:rPr>
          <w:rFonts w:cs="GOST type B" w:ascii="GOST type B" w:hAnsi="GOST type B"/>
          <w:i/>
          <w:smallCaps/>
          <w:color w:val="000000"/>
          <w:spacing w:val="-2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smallCaps/>
          <w:color w:val="000000"/>
          <w:spacing w:val="-2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 22 м/мин (таб. 21) 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smallCaps/>
          <w:color w:val="000000"/>
          <w:spacing w:val="-6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smallCaps/>
          <w:color w:val="000000"/>
          <w:spacing w:val="-6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• К = 22 ×0,375 = 8.55 м/мин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318 •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(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/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:) = 318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×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(8.55 / 328 )= 12,8 об/мин.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12 об/мин.(таб.37)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   основного   времени.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+ У 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у = 3.5 мм, (таб. 38) 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 = 37 + 3.5 = 40.5мм. 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80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80"/>
          <w:sz w:val="28"/>
          <w:szCs w:val="28"/>
        </w:rPr>
        <w:t>-</w:t>
      </w:r>
      <w:r>
        <w:rPr>
          <w:rFonts w:cs="GOST type B" w:ascii="GOST type B" w:hAnsi="GOST type B"/>
          <w:i/>
          <w:color w:val="000000"/>
          <w:spacing w:val="80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 / </w:t>
      </w:r>
      <w:r>
        <w:rPr>
          <w:rFonts w:cs="GOST type B" w:ascii="GOST type B" w:hAnsi="GOST type B"/>
          <w:i/>
          <w:color w:val="000000"/>
          <w:spacing w:val="78"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color w:val="000000"/>
          <w:spacing w:val="78"/>
          <w:sz w:val="28"/>
          <w:szCs w:val="28"/>
        </w:rPr>
        <w:t>-</w:t>
      </w:r>
      <w:r>
        <w:rPr>
          <w:rFonts w:cs="GOST type B" w:ascii="GOST type B" w:hAnsi="GOST type B"/>
          <w:i/>
          <w:color w:val="000000"/>
          <w:spacing w:val="78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 = 118.5- 1 / </w:t>
      </w:r>
      <w:r>
        <w:rPr>
          <w:rFonts w:cs="GOST type B" w:ascii="GOST type B" w:hAnsi="GOST type B"/>
          <w:i/>
          <w:color w:val="000000"/>
          <w:spacing w:val="35"/>
          <w:sz w:val="28"/>
          <w:szCs w:val="28"/>
        </w:rPr>
        <w:t>14-0.7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 = 12,09 мин.</w:t>
      </w:r>
    </w:p>
    <w:p>
      <w:pPr>
        <w:pStyle w:val="Normal"/>
        <w:shd w:fill="FFFFFF" w:val="clear"/>
        <w:spacing w:lineRule="auto" w:line="360" w:before="32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Тв = Тв2 = 1,0 мин.(таб. 44)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Определяем полное основное время на операцию: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5,4 + 4,51 + 7,14 + 5,7 + 4,51 + 4,51 + 7,92 + 20,97 + 12,37 + 12,09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=85,12 мин.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Вспомогательное время на всю операцию:</w:t>
      </w:r>
    </w:p>
    <w:p>
      <w:pPr>
        <w:pStyle w:val="Normal"/>
        <w:shd w:fill="FFFFFF" w:val="clear"/>
        <w:spacing w:lineRule="auto" w:line="360" w:before="162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9 + 0,2 + 0,7 + 5,9 + 0,2 + 0,2 + 0,3 + 0,3 + 1,0 + 1,0 = 11,7 мин.</w:t>
      </w:r>
    </w:p>
    <w:p>
      <w:pPr>
        <w:pStyle w:val="Normal"/>
        <w:shd w:fill="FFFFFF" w:val="clear"/>
        <w:spacing w:lineRule="auto" w:line="360" w:before="162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перативное время определяем по формуле (2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5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 xml:space="preserve"> = 85,12 + 11,7 = 96,82 мин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Дополнительное время - по формуле (3), выбрав из таблицы 7 К =</w:t>
      </w:r>
      <w:r>
        <w:rPr>
          <w:rFonts w:cs="GOST type B" w:ascii="GOST type B" w:hAnsi="GOST type B"/>
          <w:i/>
          <w:color w:val="000000"/>
          <w:spacing w:val="-11"/>
          <w:sz w:val="28"/>
          <w:szCs w:val="28"/>
        </w:rPr>
        <w:t>8%,</w:t>
      </w:r>
    </w:p>
    <w:p>
      <w:pPr>
        <w:pStyle w:val="Normal"/>
        <w:shd w:fill="FFFFFF" w:val="clear"/>
        <w:spacing w:lineRule="auto" w:line="360" w:before="63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2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>доп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=(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• К) / 100 = 96,82 </w:t>
      </w:r>
      <w:r>
        <w:rPr>
          <w:i/>
          <w:color w:val="000000"/>
          <w:spacing w:val="-12"/>
          <w:sz w:val="28"/>
          <w:szCs w:val="28"/>
        </w:rPr>
        <w:t>■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0,08 = 7,75 мин. </w:t>
      </w:r>
    </w:p>
    <w:p>
      <w:pPr>
        <w:pStyle w:val="Normal"/>
        <w:shd w:fill="FFFFFF" w:val="clear"/>
        <w:spacing w:lineRule="auto" w:line="360" w:before="63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Подготовительно-заключительное время определяем по таблице 45:</w:t>
      </w:r>
    </w:p>
    <w:p>
      <w:pPr>
        <w:pStyle w:val="Normal"/>
        <w:shd w:fill="FFFFFF" w:val="clear"/>
        <w:spacing w:lineRule="auto" w:line="360" w:before="126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  <w:u w:val="single"/>
        </w:rPr>
        <w:t xml:space="preserve">Т^з </w:t>
      </w:r>
      <w:r>
        <w:rPr>
          <w:rFonts w:cs="GOST type B" w:ascii="GOST type B" w:hAnsi="GOST type B"/>
          <w:i/>
          <w:color w:val="000000"/>
          <w:spacing w:val="26"/>
          <w:sz w:val="28"/>
          <w:szCs w:val="28"/>
          <w:u w:val="single"/>
        </w:rPr>
        <w:t>=11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Определяем норму времени по формуле (1) при условии, что надо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бработать одну деталь :</w:t>
      </w:r>
    </w:p>
    <w:p>
      <w:pPr>
        <w:pStyle w:val="Normal"/>
        <w:shd w:fill="FFFFFF" w:val="clear"/>
        <w:spacing w:lineRule="auto" w:line="360" w:before="10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Тн= 85,12 + 7,75 + 11 = 103,87 мин.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right="180" w:firstLine="360"/>
        <w:jc w:val="both"/>
        <w:rPr>
          <w:rFonts w:ascii="GOST type B" w:hAnsi="GOST type B" w:cs="GOST type B"/>
          <w:b/>
          <w:b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b/>
          <w:i/>
          <w:color w:val="000000"/>
          <w:spacing w:val="-3"/>
          <w:sz w:val="28"/>
          <w:szCs w:val="28"/>
        </w:rPr>
        <w:t>4.Расчёт нормы времени на фрезерную обработку.</w:t>
      </w:r>
    </w:p>
    <w:p>
      <w:pPr>
        <w:pStyle w:val="Normal"/>
        <w:shd w:fill="FFFFFF" w:val="clear"/>
        <w:spacing w:lineRule="exact" w:line="480" w:before="51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Переход 1.</w:t>
      </w:r>
    </w:p>
    <w:p>
      <w:pPr>
        <w:pStyle w:val="Normal"/>
        <w:shd w:fill="FFFFFF" w:val="clear"/>
        <w:spacing w:lineRule="exact" w:line="48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Учитывая характер обработк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ринимаем глубину резания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2,5 мм т.е. снимаем весь припуск за один проход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1 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0.03 мм/об.(таб. 73) 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Количество зубьев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Z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=4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/>
      </w:pPr>
      <w:r>
        <w:rPr>
          <w:rFonts w:cs="GOST type B" w:ascii="GOST type B" w:hAnsi="GOST type B"/>
          <w:i/>
          <w:smallCaps/>
          <w:color w:val="000000"/>
          <w:spacing w:val="-2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smallCaps/>
          <w:color w:val="000000"/>
          <w:spacing w:val="-2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 53 м/мин (таб. 75) 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=1730 об/мин.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Расчёт основного времени.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длину фрезерования с учётом врезания и перебега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L = 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  <w:lang w:val="en-US"/>
        </w:rPr>
        <w:t xml:space="preserve">I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+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У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 = 59 + 2,5 = 61,5мм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  <w:lang w:val="en-US"/>
        </w:rPr>
        <w:t>0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=L • i / n • S 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61,5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• 1 /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1730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• 0,0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3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1,18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мин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567"/>
          <w:tab w:val="left" w:pos="7267" w:leader="none"/>
        </w:tabs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lang w:val="en-US"/>
        </w:rPr>
        <w:t>1 = 0,4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мин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lang w:val="en-US"/>
        </w:rPr>
        <w:t>.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ab/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(таб.81).</w:t>
      </w:r>
    </w:p>
    <w:p>
      <w:pPr>
        <w:pStyle w:val="Normal"/>
        <w:shd w:fill="FFFFFF" w:val="clear"/>
        <w:tabs>
          <w:tab w:val="clear" w:pos="567"/>
          <w:tab w:val="left" w:pos="7186" w:leader="none"/>
        </w:tabs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3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>=0,8мин.</w:t>
      </w:r>
      <w:r>
        <w:rPr>
          <w:rFonts w:cs="GOST type B" w:ascii="GOST type B" w:hAnsi="GOST type B"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>(таб.82).</w:t>
      </w:r>
    </w:p>
    <w:p>
      <w:pPr>
        <w:pStyle w:val="Normal"/>
        <w:shd w:fill="FFFFFF" w:val="clear"/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Полное вспомогательное время на переход: 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 xml:space="preserve"> = 0,4 + 0,8 = 1,2 мин.</w:t>
      </w:r>
    </w:p>
    <w:p>
      <w:pPr>
        <w:pStyle w:val="Normal"/>
        <w:shd w:fill="FFFFFF" w:val="clear"/>
        <w:spacing w:lineRule="exact" w:line="485" w:before="466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ереход 2.</w:t>
      </w:r>
    </w:p>
    <w:p>
      <w:pPr>
        <w:pStyle w:val="Normal"/>
        <w:shd w:fill="FFFFFF" w:val="clear"/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Принимаем глубину резания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 = 4 мм, и протачиваем за восемь проходов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Выбираем подачу:</w:t>
      </w:r>
    </w:p>
    <w:p>
      <w:pPr>
        <w:pStyle w:val="Normal"/>
        <w:shd w:fill="FFFFFF" w:val="clear"/>
        <w:tabs>
          <w:tab w:val="clear" w:pos="567"/>
          <w:tab w:val="left" w:pos="7598" w:leader="none"/>
        </w:tabs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0,04 мм/об.</w:t>
      </w:r>
      <w:r>
        <w:rPr>
          <w:rFonts w:cs="GOST type B" w:ascii="GOST type B" w:hAnsi="GOST type B"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(таб.73)</w:t>
      </w:r>
    </w:p>
    <w:p>
      <w:pPr>
        <w:pStyle w:val="Normal"/>
        <w:shd w:fill="FFFFFF" w:val="clear"/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Определяем скорость резания и количество оборотов:</w:t>
      </w:r>
    </w:p>
    <w:p>
      <w:pPr>
        <w:pStyle w:val="Normal"/>
        <w:shd w:fill="FFFFFF" w:val="clear"/>
        <w:tabs>
          <w:tab w:val="clear" w:pos="567"/>
          <w:tab w:val="left" w:pos="7598" w:leader="none"/>
        </w:tabs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60 м/мин.</w:t>
      </w:r>
      <w:r>
        <w:rPr>
          <w:rFonts w:cs="GOST type B" w:ascii="GOST type B" w:hAnsi="GOST type B"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(таб.75)</w:t>
      </w:r>
    </w:p>
    <w:p>
      <w:pPr>
        <w:pStyle w:val="Normal"/>
        <w:shd w:fill="FFFFFF" w:val="clear"/>
        <w:tabs>
          <w:tab w:val="clear" w:pos="567"/>
          <w:tab w:val="left" w:pos="7574" w:leader="none"/>
        </w:tabs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 = 1200 об/мин.</w:t>
      </w:r>
      <w:r>
        <w:rPr>
          <w:rFonts w:cs="GOST type B" w:ascii="GOST type B" w:hAnsi="GOST type B"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(таб.75)</w:t>
      </w:r>
    </w:p>
    <w:p>
      <w:pPr>
        <w:pStyle w:val="Normal"/>
        <w:shd w:fill="FFFFFF" w:val="clear"/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п= 1200 об/мин.</w:t>
      </w:r>
    </w:p>
    <w:p>
      <w:pPr>
        <w:pStyle w:val="Normal"/>
        <w:shd w:fill="FFFFFF" w:val="clear"/>
        <w:spacing w:lineRule="exact" w:line="48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Расчёт основного времени. </w:t>
      </w:r>
    </w:p>
    <w:p>
      <w:pPr>
        <w:pStyle w:val="Normal"/>
        <w:shd w:fill="FFFFFF" w:val="clear"/>
        <w:spacing w:lineRule="exact" w:line="48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длину фрезерования с учётом врезания и перебега</w:t>
      </w:r>
    </w:p>
    <w:p>
      <w:pPr>
        <w:pStyle w:val="Normal"/>
        <w:shd w:fill="FFFFFF" w:val="clear"/>
        <w:spacing w:lineRule="exact" w:line="480" w:before="475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  <w:lang w:val="en-US"/>
        </w:rPr>
        <w:t>0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=L • i / n • S = 44 • 9 /1200 • 0,04 = 8,25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мин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567"/>
          <w:tab w:val="left" w:pos="7531" w:leader="none"/>
        </w:tabs>
        <w:spacing w:lineRule="exact" w:line="48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5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lang w:val="en-US"/>
        </w:rPr>
        <w:t>1 = 0,6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мин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lang w:val="en-US"/>
        </w:rPr>
        <w:t>.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ab/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>(таб.81).</w:t>
      </w:r>
    </w:p>
    <w:p>
      <w:pPr>
        <w:pStyle w:val="Normal"/>
        <w:shd w:fill="FFFFFF" w:val="clear"/>
        <w:tabs>
          <w:tab w:val="clear" w:pos="567"/>
          <w:tab w:val="left" w:pos="7531" w:leader="none"/>
        </w:tabs>
        <w:spacing w:lineRule="exact" w:line="48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3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>2=1,0мин.</w:t>
      </w:r>
      <w:r>
        <w:rPr>
          <w:rFonts w:cs="GOST type B" w:ascii="GOST type B" w:hAnsi="GOST type B"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>(таб.82).</w:t>
      </w:r>
    </w:p>
    <w:p>
      <w:pPr>
        <w:pStyle w:val="Normal"/>
        <w:shd w:fill="FFFFFF" w:val="clear"/>
        <w:spacing w:lineRule="exact" w:line="48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exact" w:line="461" w:before="34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 xml:space="preserve"> = Т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>1 + Т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 xml:space="preserve">2 = 0,6 + 1,0 = 1,6 мин.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еративное время определяем - по формуле (2):</w:t>
      </w:r>
    </w:p>
    <w:p>
      <w:pPr>
        <w:pStyle w:val="Normal"/>
        <w:shd w:fill="FFFFFF" w:val="clear"/>
        <w:spacing w:lineRule="exact" w:line="480" w:before="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 = 3,67+ 1,2 = 4,87 мин.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Дополнительное время - по формуле (3), выбрав из    таблицы 7    К = 7%,</w:t>
      </w:r>
    </w:p>
    <w:p>
      <w:pPr>
        <w:pStyle w:val="Normal"/>
        <w:shd w:fill="FFFFFF" w:val="clear"/>
        <w:spacing w:lineRule="exact" w:line="480" w:before="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доп =(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) /100 = 4,87 • 0,07 = 0,34 мин.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дготовительно-заключительное время определяем по таблице 83:</w:t>
      </w:r>
    </w:p>
    <w:p>
      <w:pPr>
        <w:pStyle w:val="Normal"/>
        <w:shd w:fill="FFFFFF" w:val="clear"/>
        <w:spacing w:lineRule="exact" w:line="480" w:before="1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z w:val="28"/>
          <w:szCs w:val="28"/>
          <w:vertAlign w:val="subscript"/>
        </w:rPr>
        <w:t>пз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- 24 мин.</w:t>
      </w:r>
    </w:p>
    <w:p>
      <w:pPr>
        <w:pStyle w:val="Normal"/>
        <w:shd w:fill="FFFFFF" w:val="clear"/>
        <w:spacing w:lineRule="exact" w:line="48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Определяем норму времени по формуле (1) при условии, что надо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бработать одну деталь :</w:t>
      </w:r>
    </w:p>
    <w:p>
      <w:pPr>
        <w:pStyle w:val="Normal"/>
        <w:shd w:fill="FFFFFF" w:val="clear"/>
        <w:spacing w:lineRule="exact" w:line="480" w:before="5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н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доп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пз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= 4,87 + 0,34 + 24 = 29,21 мин.</w:t>
      </w:r>
    </w:p>
    <w:p>
      <w:pPr>
        <w:pStyle w:val="Normal"/>
        <w:shd w:fill="FFFFFF" w:val="clear"/>
        <w:spacing w:lineRule="exact" w:line="485" w:before="480" w:after="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>7. Норма времени на изготовление детали:</w:t>
      </w:r>
    </w:p>
    <w:p>
      <w:pPr>
        <w:pStyle w:val="Normal"/>
        <w:shd w:fill="FFFFFF" w:val="clear"/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>Т = 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н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>.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нхл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нхв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н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>.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ф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 xml:space="preserve"> = 25,55 + 6,3 + 5,73 +</w:t>
      </w:r>
    </w:p>
    <w:p>
      <w:pPr>
        <w:pStyle w:val="Normal"/>
        <w:shd w:fill="FFFFFF" w:val="clear"/>
        <w:spacing w:lineRule="exact" w:line="485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6"/>
          <w:sz w:val="28"/>
          <w:szCs w:val="28"/>
        </w:rPr>
        <w:t>+ 29,21 =60,46 мин.</w:t>
      </w:r>
    </w:p>
    <w:p>
      <w:pPr>
        <w:pStyle w:val="Normal"/>
        <w:shd w:fill="FFFFFF" w:val="clear"/>
        <w:spacing w:lineRule="auto" w:line="360" w:before="10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206" w:gutter="0" w:header="0" w:top="357" w:footer="2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5800</wp:posOffset>
              </wp:positionH>
              <wp:positionV relativeFrom="page">
                <wp:posOffset>179070</wp:posOffset>
              </wp:positionV>
              <wp:extent cx="6743700" cy="103276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0327680"/>
                        <a:chOff x="0" y="0"/>
                        <a:chExt cx="6743880" cy="10327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43880" cy="1032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280" y="978480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80120"/>
                          <a:ext cx="6732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560" y="978480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8520" y="978480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0400" y="978984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9400" y="978480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4160" y="9784800"/>
                          <a:ext cx="144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62640"/>
                          <a:ext cx="256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44800"/>
                          <a:ext cx="2569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9200" y="996372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151280"/>
                          <a:ext cx="3373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3040" y="10151280"/>
                          <a:ext cx="3373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3920" y="10151280"/>
                          <a:ext cx="8672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80120" y="10151280"/>
                          <a:ext cx="5169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25520" y="10151280"/>
                          <a:ext cx="3373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88560" y="9798840"/>
                          <a:ext cx="3373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88560" y="10035000"/>
                          <a:ext cx="3373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10360" y="9924480"/>
                          <a:ext cx="3734280" cy="24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05pt;margin-top:14.1pt;width:531pt;height:813.2pt" coordorigin="1081,282" coordsize="10620,16264">
              <v:rect id="shape_0" stroked="t" o:allowincell="f" style="position:absolute;left:1080;top:282;width:10619;height:16263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60,15691" to="1660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5,15684" to="11686,1568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40,15691" to="2240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92,15691" to="3692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1,15699" to="4561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42,15691" to="5142,165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18,15691" to="11119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5,15971" to="5130,1597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85,16258" to="5130,162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26,15973" to="11693,1597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07;top:16268;width:530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3;top:16268;width:530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83;top:16268;width:1365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26;top:16268;width:813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5;top:16268;width:530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141;top:15713;width:530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141;top:16085;width:530;height:3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en-US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91;top:15911;width:5880;height:38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GOST type B" w:hAnsi="GOST type B"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16:00Z</dcterms:created>
  <dc:creator>Admin</dc:creator>
  <dc:description/>
  <cp:keywords/>
  <dc:language>en-US</dc:language>
  <cp:lastModifiedBy>Admin</cp:lastModifiedBy>
  <cp:lastPrinted>2008-05-23T00:28:00Z</cp:lastPrinted>
  <dcterms:modified xsi:type="dcterms:W3CDTF">2008-05-23T09:16:00Z</dcterms:modified>
  <cp:revision>2</cp:revision>
  <dc:subject/>
  <dc:title>Содержание</dc:title>
</cp:coreProperties>
</file>