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инистерство сельского хозяйства и продовольств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Департамент кадровой политики и образован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олгоградская государственная сельскохозяйственная академ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ТРАКТОРЫ И АВТОМОБИЛ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 xml:space="preserve">Раздел </w:t>
      </w: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ШАССИ ТРАКТОРОВ И АВТОМОБИЛЕЙ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ЖУРНА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ЛЯ ЛАБОРАТОРНЫХ ЗАНЯТИЙ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тудентов по специальности 311300 – «Механизация сельского хозяйства»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03050001 – «Профессиональное обучение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олгоград – 200</w:t>
      </w:r>
      <w:r>
        <w:rPr>
          <w:sz w:val="28"/>
          <w:lang w:val="en-US"/>
        </w:rPr>
        <w:t>8</w:t>
      </w:r>
      <w:r>
        <w:rPr>
          <w:sz w:val="28"/>
        </w:rPr>
        <w:t>г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>ОРГАНИЗАЦИОННЫЕ И МЕТОДИЧЕСКИЕ УКАЗА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ПОРЯДКЕ ПРОВЕДЕНИЯ ЛАБОРАТОРНЫХ ЗАНЯТИЙ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Цель проведения лабораторных занятий по </w:t>
      </w:r>
      <w:r>
        <w:rPr>
          <w:sz w:val="28"/>
          <w:lang w:val="ru-MD"/>
        </w:rPr>
        <w:t xml:space="preserve">первому </w:t>
      </w:r>
      <w:r>
        <w:rPr>
          <w:sz w:val="28"/>
        </w:rPr>
        <w:t>разделу – систематизация и закрепление знаний, полученных студентами при самостоятельном изучении конструкции шасси тракторов и автомоби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нятия проводятся в лаборатории с использованием деталей, сборочных единиц, макетов, плакатов, учебников и справочной литератур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выполнении работы группа студентов делится на подгруппы. Каждому студенту выдается тетрадь. В ней содержатся задания, которые должны выполняться на лабораторных занятиях с преподавателе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схемы и эскизы в тетради должны быть выполнены с соблюдением правил черчения. Каждое очередное выполненное задание должно быть предъявлено преподавателю для провер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традь предъявляется студентом при сдаче им заче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выполнении работы студенты обязаны соблюдать инструкции по технике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ители: доц. Григорьянц Р.А., Макарова Т.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>Тема занятий</w:t>
      </w:r>
      <w:r>
        <w:rPr>
          <w:sz w:val="28"/>
        </w:rPr>
        <w:t>:  «Силовые передачи тракторов и автомобилей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Выполните схему силовой передачи трактора К-701. Укажите позиции агрегатов и их наз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2. Выполните схемы силовой передачи трактора МТЗ-82. Укажите позиции агрегатов и дайте их наз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Выполните схемы силовой передачи тракторов ДТ-75 или ДТ-75М. Укажите позиции агрегатов и дайте их наз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4. Выполните схемы силовой передачи автомобиля ЗИЛ-130 и </w:t>
        <w:br/>
        <w:t>ГАЗ-53А. Укажите позиции агрегатов и дайте их наз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>Тема занятий</w:t>
      </w:r>
      <w:r>
        <w:rPr>
          <w:sz w:val="28"/>
        </w:rPr>
        <w:t>: «Сцепление тракторов и автомобилей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Выполните схему сцепления автомобиля ЗИЛ-130. Укажите позиции деталей и их названия. Назначение, работа, регулировки и возможные причины, вызывающие буксование сцеп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Выполните схему сцепления трактора ДТ-75 или ДТ-75М. Укажите позиции деталей и их названия. Назначение, работа, регулировки и возможные причины, вызывающие буксование сцеп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>Тема занятия</w:t>
      </w:r>
      <w:r>
        <w:rPr>
          <w:sz w:val="28"/>
        </w:rPr>
        <w:t>: «Карданные валы тракторов и автомобилей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Выполните схему карданного вала трактора ДТ-75, ДТ-75М. Назначение, особенности конструкции и их работа. Особенности сборки и разборк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Выполните схему карданного вала автомобиля ЗИЛ-130 или </w:t>
        <w:br/>
        <w:t>ГАЗ-53А. Назначение, особенности конструкции и их работа. Особенности сборки и разборк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>Тема занятия</w:t>
      </w:r>
      <w:r>
        <w:rPr>
          <w:sz w:val="28"/>
        </w:rPr>
        <w:t>: «Коробки передач тракторов и автомобилей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Выполните схему КП трактора ДТ-75, ДТ-75М. Укажите позиции деталей и дайте их названия. Назначение КП и возможные дефекты. Дайте схему механизма блокировки КП.</w:t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rPr/>
      </w:pPr>
      <w:r>
        <w:rPr/>
        <w:t>2. Выполните схему КП трактора К-701. Особенности КП и возможные дефект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Выполните схему КП автомобиля ЗИЛ-130 или ГАЗ-53. Изобразите схематично синхронизаторы этих КП, дайте назначение и описание их работ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>Тема занятия</w:t>
      </w:r>
      <w:r>
        <w:rPr>
          <w:sz w:val="28"/>
        </w:rPr>
        <w:t>: «Ведущие мосты тракторов и автомобилей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Выполните схему заднего моста трактора ДТ-75, ДТ-75М. Укажите позиции деталей, назначение, работа планетарного механизма, регулировки, возможные дефект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Выполните схему ведущего моста трактора К-701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Выполните схему ведущего моста трактора МТЗ-80 и МТЗ-82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4. Выполните схему ведущего моста автомобиля ЗИЛ-130 или </w:t>
        <w:br/>
        <w:t>ГАЗ-53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>Тема занятия</w:t>
      </w:r>
      <w:r>
        <w:rPr>
          <w:sz w:val="28"/>
        </w:rPr>
        <w:t>: «Ходовая часть тракторов и автомобилей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Выполните поперечные разрезы шин автомобиля ГАЗ-53А и трактора МТЗ-80. Укажите название элементов шины. Дайте расшифровку шин низкого и высокого давления. Укажите правило установки шин ведущих колес тракторов К-701, МТЗ-80 (82). Укажите достоинства и недостатки колесного движител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Дайте схему установки передних управляющих колес автомобиля ГАЗ-53, укажите углы α, β, γ и дайте пояснения по назначению этих угл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Дайте схему развала и схождения передних управляющих колес, опишите их назначение и регулировк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Дайте схему гусеничного ходового аппарата трактора ДТ-75. Укажите позиции узлов и опишите их назначение. Укажите достоинства и недостатки гусеничного движител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>Тема занятия</w:t>
      </w:r>
      <w:r>
        <w:rPr>
          <w:sz w:val="28"/>
        </w:rPr>
        <w:t>: «Рулевые механизмы управления колесных тракторов и автомобилей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Выполнить схему рулевого механизма автомобиля ГАЗ-53А. Укажите на ней детали, входящие в этот механизм. Регулировки и неисправности рулевого механизма. Нормальная величина люфта рулевого колеса и последовательность выполнения его регулировок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Выполнить схему рулевого механизма трактора МТЗ-80. Указать узлы, входящие в рулевой механизм этого трактора. Регулировки и неисправ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Выполнить схему рулевого механизма трактора К-701 с ломающейся рамой. Как обеспечивается соответствие поворота трактора повороту водителем рулевого колеса (следящие действия гидроусилите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Укажите величину рабочего давления масла в гидроусилителе. Какими устройствами оно поддерживается? Какие масла применяются в гидроусилителе рулевого управления и какие – для смазки деталей. Основные неисправности гидроусилителя рулевого управления, их признаки и способы устран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>Тема занятия</w:t>
      </w:r>
      <w:r>
        <w:rPr>
          <w:sz w:val="28"/>
        </w:rPr>
        <w:t>: «Тормозные механизмы тракторов и автомобилей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Выполните схему тормозной системы трактора ДТ-75М. Тип тормозных механизмов этого трактора и привода тормозов. Регулировки, неисправ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Выполните схему тормозной системы (тормозных механизмов и привода) автомобиля ГАЗ-53А. Опишите неисправности тормозной системы и регулировк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Выполните схему тормозной системы с пневматическим приводом тормозов (трактор К-701 или автомобиль ЗИЛ-130). Неисправности и регулировки тормозной системы с пневматическим приводом тормоз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>Тема занятия</w:t>
      </w:r>
      <w:r>
        <w:rPr>
          <w:sz w:val="28"/>
        </w:rPr>
        <w:t>: «Раздельно-агрегатная гидравлическая навесная система тракторов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 Выполните схему навесной гидравлической системы трактора </w:t>
        <w:br/>
        <w:t>ДТ-75М. Указать на схеме агрегаты этой системы и дать их характеристик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Выполните схему работы гидросистемы при различных положениях золотника (их четыре). Чем фиксируется золотник распределителя в различных положениях и возвращается из положения «подъем» и «опускание» в «нейтральное»?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Выполните схему навесной гидравлической системы трактора </w:t>
        <w:br/>
        <w:t>МТЗ-80. Перечислите узлы и устройство гидравлической системы, необходимые для силового или позиционного регулирования глубины обработки почвы навесным орудием. Опишите назначение и устройство ГС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Дайте характеристики шестеренчатых масляных насосов гидросистем тракторов. Укажите давление масла, создаваемое насосами, тип масла. Укажите характеристику распределителей и силовых цилиндров гидросистемы. Механизм навески гидросистемы (двух- и трехточечная схема). Основные неисправности агрегатов гидросистемы, причины их возникновения и способы устран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>Тема занятия</w:t>
      </w:r>
      <w:r>
        <w:rPr>
          <w:sz w:val="28"/>
        </w:rPr>
        <w:t>: «Валы отбора мощности (ВОМ) тракторов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Каково назначение ВОМ. Охарактеризуйте различные приводы ВОМ тракторов ДТ-75М, МТЗ-80, К-701 (зависимый, независимый, синхронный). Привести схему привода ВОМ одного из изучаемых тракторов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9:44:00Z</dcterms:created>
  <dc:creator>каф. ТАТ</dc:creator>
  <dc:description/>
  <cp:keywords/>
  <dc:language>en-US</dc:language>
  <cp:lastModifiedBy>XTreme</cp:lastModifiedBy>
  <cp:lastPrinted>2008-09-22T15:53:00Z</cp:lastPrinted>
  <dcterms:modified xsi:type="dcterms:W3CDTF">2008-09-24T09:44:00Z</dcterms:modified>
  <cp:revision>2</cp:revision>
  <dc:subject/>
  <dc:title>Министерство сельского хозяйства и продовольствия</dc:title>
</cp:coreProperties>
</file>